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PPLIED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ical and Electronics Engineering, Electronics and Communications Engineering, Computer Science and Engineering, Electronics and Instrumentation Engineering, Bio-Medical Engineering, Electronics and Control Engineering, Electronics and Telematics, Electronics and Computer Engineering,  Computer Science and Systems Engineering, Computer Science and Information Technology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fine cohesive energy of a molecule and derive an expression for it as a function </w:t>
        <w:tab/>
        <w:t xml:space="preserve">of equilibrium atomic separation and attractional or repulsive interaction </w:t>
        <w:tab/>
        <w:t>expon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ove that the value of  Madelung constant for an FCC crystal is 1.7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Schotky defect and derive an expression for the density of Schotky, defects at a specified temperat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alculate the first nearest neighbour atom distance in ZnS(ie., form Zn to S atoms) </w:t>
        <w:tab/>
        <w:t>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rive the Schrodinger’s time independent wave equation of electron and write </w:t>
        <w:tab/>
        <w:t>the significance of orthonormality condition of wave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graphical presentation for the probability of metallic electron in its </w:t>
        <w:tab/>
        <w:t>second allowed state as a function of length of potential bo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with essential picturization, the potential encountered by an electron in a </w:t>
        <w:tab/>
        <w:t>crystal and hence the origin for  band spectr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brief account of effective mass of elect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escribe dc and ac Josephson effect in superconductors and prove that the </w:t>
        <w:tab/>
        <w:t xml:space="preserve">current density across a superconducting junction in the former case varies sinusoidally as the phase difference of state function of cooper pair on either side </w:t>
        <w:tab/>
        <w:t>of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lead superconductor with T</w:t>
      </w:r>
      <w:r>
        <w:rPr>
          <w:vertAlign w:val="subscript"/>
        </w:rPr>
        <w:t>C</w:t>
      </w:r>
      <w:r>
        <w:rPr/>
        <w:t xml:space="preserve"> = 7.2 K has a critical magnetic field of </w:t>
      </w:r>
    </w:p>
    <w:p>
      <w:pPr>
        <w:pStyle w:val="Normal"/>
        <w:jc w:val="both"/>
        <w:rPr/>
      </w:pPr>
      <w:r>
        <w:rPr/>
        <w:tab/>
        <w:t xml:space="preserve">6.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Am</w:t>
      </w:r>
      <w:r>
        <w:rPr>
          <w:vertAlign w:val="superscript"/>
        </w:rPr>
        <w:t>-1</w:t>
      </w:r>
      <w:r>
        <w:rPr/>
        <w:t xml:space="preserve"> at absolute zero. What would be value of critical field at 5 K </w:t>
        <w:tab/>
        <w:t>temperature?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Code No.NR-10201</w:t>
        <w:tab/>
        <w:tab/>
        <w:tab/>
        <w:tab/>
        <w:t>-2-</w:t>
        <w:tab/>
        <w:tab/>
        <w:tab/>
        <w:t>Set No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0180</wp:posOffset>
                </wp:positionH>
                <wp:positionV relativeFrom="paragraph">
                  <wp:posOffset>-433070</wp:posOffset>
                </wp:positionV>
                <wp:extent cx="1151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34.1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rive an expression for the carrier concentration in a p-type semiconductor </w:t>
        <w:tab/>
        <w:t>using Fermi-Dirac statist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intrinsic Ge at room temperature with a carrier concentration of 2.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19</w:t>
      </w:r>
      <w:r>
        <w:rPr/>
        <w:t xml:space="preserve"> m</w:t>
      </w:r>
      <w:r>
        <w:rPr>
          <w:vertAlign w:val="superscript"/>
        </w:rPr>
        <w:t>-3</w:t>
      </w:r>
      <w:r>
        <w:rPr/>
        <w:t xml:space="preserve"> </w:t>
        <w:tab/>
        <w:t>is doped with one Sb atom in 10</w:t>
      </w:r>
      <w:r>
        <w:rPr>
          <w:vertAlign w:val="superscript"/>
        </w:rPr>
        <w:t>6</w:t>
      </w:r>
      <w:r>
        <w:rPr/>
        <w:t xml:space="preserve"> Ge atoms. What would be the concentration of </w:t>
        <w:tab/>
        <w:t xml:space="preserve">holes if the Ge atom concentration is 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8</w:t>
      </w:r>
      <w:r>
        <w:rPr/>
        <w:t xml:space="preserve"> m</w:t>
      </w:r>
      <w:r>
        <w:rPr>
          <w:vertAlign w:val="superscript"/>
        </w:rPr>
        <w:t>-3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on (a) Varactor</w:t>
        <w:tab/>
        <w:tab/>
        <w:t>(b) Classification of insulators</w:t>
      </w:r>
    </w:p>
    <w:p>
      <w:pPr>
        <w:pStyle w:val="Normal"/>
        <w:jc w:val="both"/>
        <w:rPr/>
      </w:pPr>
      <w:r>
        <w:rPr/>
        <w:tab/>
        <w:t>(c) Piezoelectrics</w:t>
        <w:tab/>
        <w:t>(d) Bohr magnet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briefly on:</w:t>
      </w:r>
    </w:p>
    <w:p>
      <w:pPr>
        <w:pStyle w:val="Normal"/>
        <w:ind w:firstLine="720"/>
        <w:jc w:val="both"/>
        <w:rPr/>
      </w:pPr>
      <w:r>
        <w:rPr/>
        <w:t>(a)</w:t>
        <w:tab/>
        <w:t>Hysteresis in ferromagnets</w:t>
      </w:r>
    </w:p>
    <w:p>
      <w:pPr>
        <w:pStyle w:val="Normal"/>
        <w:ind w:firstLine="720"/>
        <w:jc w:val="both"/>
        <w:rPr/>
      </w:pPr>
      <w:r>
        <w:rPr/>
        <w:t>(b)</w:t>
        <w:tab/>
        <w:t>Step and graded index optical fibres</w:t>
      </w:r>
    </w:p>
    <w:p>
      <w:pPr>
        <w:pStyle w:val="Normal"/>
        <w:ind w:firstLine="720"/>
        <w:jc w:val="both"/>
        <w:rPr/>
      </w:pPr>
      <w:r>
        <w:rPr/>
        <w:t>(c)</w:t>
        <w:tab/>
        <w:t xml:space="preserve">Eeinstein coefficients </w:t>
      </w:r>
    </w:p>
    <w:p>
      <w:pPr>
        <w:pStyle w:val="Normal"/>
        <w:ind w:firstLine="720"/>
        <w:jc w:val="both"/>
        <w:rPr/>
      </w:pPr>
      <w:r>
        <w:rPr/>
        <w:t>(d)</w:t>
        <w:tab/>
        <w:t>Numerical aperture of optical fib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11518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Electronics Engineering, Electronics and Communications Engineering, Computer Science and Engineering, Electronics and Instrumentation Engineering, Bio-Medical Engineering, Electronics and Control Engineering, Electronics and Telematics, Electronics and Computer Engineering,  Computer Science and Systems Engineering, Computer Science and Information Technology and Computer Science and Information Technology)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a diagram that depicts the variation of interatomic force as a function of spacing in terms of its attractional and repulsive components. Derive an expression for equilibrium spac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Madelung constant of CsC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an expression for the interplanar distance in the case of cubic systems following Miller indices concep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the angle at which the third order reflection of X-rays of 0.79 AU wave length can occur in a calcite crystal of 3.0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8</w:t>
      </w:r>
      <w:r>
        <w:rPr/>
        <w:t xml:space="preserve"> cm spac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how that for a quantum particle confined to an infinite deep potential box with finite length, the energy levels are quantiz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whether </w:t>
      </w:r>
      <w:r>
        <w:rPr>
          <w:rFonts w:eastAsia="Symbol" w:cs="Symbol" w:ascii="Symbol" w:hAnsi="Symbol"/>
        </w:rPr>
        <w:t></w:t>
      </w:r>
      <w:r>
        <w:rPr/>
        <w:t>(x) = e</w:t>
      </w:r>
      <w:r>
        <w:rPr>
          <w:vertAlign w:val="superscript"/>
        </w:rPr>
        <w:t>2x</w:t>
      </w:r>
      <w:r>
        <w:rPr/>
        <w:t xml:space="preserve"> is an eigen function or n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rive an expression for the current density in metals following classical free electron concept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alculate the mean free path of electron in copper of density 8.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8</w:t>
      </w:r>
      <w:r>
        <w:rPr/>
        <w:t xml:space="preserve"> m</w:t>
      </w:r>
      <w:r>
        <w:rPr>
          <w:vertAlign w:val="superscript"/>
        </w:rPr>
        <w:t>-3</w:t>
      </w:r>
      <w:r>
        <w:rPr/>
        <w:t xml:space="preserve"> and a resistivity 1.6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8</w:t>
      </w:r>
      <w:r>
        <w:rPr/>
        <w:t xml:space="preserve"> ohm-m. [give that the m</w:t>
      </w:r>
      <w:r>
        <w:rPr>
          <w:vertAlign w:val="subscript"/>
        </w:rPr>
        <w:t>e</w:t>
      </w:r>
      <w:r>
        <w:rPr/>
        <w:t xml:space="preserve"> = 9.1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1</w:t>
      </w:r>
      <w:r>
        <w:rPr/>
        <w:t xml:space="preserve"> kg, and </w:t>
      </w:r>
    </w:p>
    <w:p>
      <w:pPr>
        <w:pStyle w:val="Normal"/>
        <w:ind w:left="720" w:hanging="720"/>
        <w:jc w:val="both"/>
        <w:rPr/>
      </w:pPr>
      <w:r>
        <w:rPr/>
        <w:tab/>
        <w:t xml:space="preserve">e = 1.6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19</w:t>
      </w:r>
      <w:r>
        <w:rPr/>
        <w:t>coul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escribe the phenomena of flux quantization in superconductors and prove that the current oscillates with a frequency equal 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/>
        <w:t xml:space="preserve"> times the potential difference across the super conducting jun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Justify that superconductor can be used as a FUSE with the relevant mechan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Prove that the recombination rate in an extrinsic semiconductor is indirectly proportional to its minority carrier life ti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alculate the density of donar atoms to produce an n-type material with </w:t>
      </w:r>
    </w:p>
    <w:p>
      <w:pPr>
        <w:pStyle w:val="Normal"/>
        <w:ind w:left="720" w:hanging="720"/>
        <w:jc w:val="both"/>
        <w:rPr/>
      </w:pPr>
      <w:r>
        <w:rPr/>
        <w:tab/>
        <w:t>0.2 ohm-m resistivity and 0.35 m</w:t>
      </w:r>
      <w:r>
        <w:rPr>
          <w:vertAlign w:val="superscript"/>
        </w:rPr>
        <w:t>2</w:t>
      </w:r>
      <w:r>
        <w:rPr/>
        <w:t xml:space="preserve"> V</w:t>
      </w:r>
      <w:r>
        <w:rPr>
          <w:vertAlign w:val="superscript"/>
        </w:rPr>
        <w:t>-1</w:t>
      </w:r>
      <w:r>
        <w:rPr/>
        <w:t xml:space="preserve"> electron mobility.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ode No.NR-10201</w:t>
        <w:tab/>
        <w:tab/>
        <w:tab/>
        <w:tab/>
        <w:t>-2-</w:t>
        <w:tab/>
        <w:tab/>
        <w:tab/>
        <w:t>Set No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-461645</wp:posOffset>
                </wp:positionV>
                <wp:extent cx="11518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36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in detail various types of polarization in dielectrics and derive an expression for the orientational polarization at a specified tempera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detail structural details spinel class of fernite materials with a specific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/>
        <w:t>Stimulated emission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/>
        <w:t>Acceptance angle in optical fibres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/>
        <w:t>Solar cell operation mechanism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/>
        <w:t>Zener dio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11518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Electronics Engineering, Electronics and Communications Engineering, Computer Science and Engineering, Electronics and Instrumentation Engineering, Bio-Medical Engineering, Electronics and Control Engineering, Electronics and Telematics, Electronics and Computer Engineering,  Computer Science and Systems Engineering, Computer Science and Information Technology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Using thermodynamics, derive an expression for the repulsive exponent ‘n’ in terms of compressibility in cryst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metal in bcc structure has a tattice constant 3.5 A.U. Calculate the number of atoms per sq mm area in the (200) pla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efine a Frenkel defect and derive an expression for the density of such defects at a function of temperatur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short notes on the Burgers vector in dislocations with needed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rite the time independent schroedinger wave equation of electron and write the physical interpretation of </w:t>
      </w:r>
      <w:r>
        <w:rPr>
          <w:rFonts w:eastAsia="Symbol" w:cs="Symbol" w:ascii="Symbol" w:hAnsi="Symbol"/>
        </w:rPr>
        <w:t>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de Braglie wave length of  neutron whose kinetic energs is two times the rest mass of electron. [given m</w:t>
      </w:r>
      <w:r>
        <w:rPr>
          <w:vertAlign w:val="subscript"/>
        </w:rPr>
        <w:t>n</w:t>
      </w:r>
      <w:r>
        <w:rPr/>
        <w:t xml:space="preserve"> = 1.67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27</w:t>
      </w:r>
      <w:r>
        <w:rPr/>
        <w:t xml:space="preserve"> kg, m</w:t>
      </w:r>
      <w:r>
        <w:rPr>
          <w:vertAlign w:val="subscript"/>
        </w:rPr>
        <w:t>e</w:t>
      </w:r>
      <w:r>
        <w:rPr/>
        <w:t xml:space="preserve"> = 9.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1</w:t>
      </w:r>
      <w:r>
        <w:rPr/>
        <w:t xml:space="preserve"> kg </w:t>
      </w:r>
    </w:p>
    <w:p>
      <w:pPr>
        <w:pStyle w:val="Normal"/>
        <w:ind w:left="720" w:hanging="720"/>
        <w:jc w:val="both"/>
        <w:rPr/>
      </w:pPr>
      <w:r>
        <w:rPr/>
        <w:tab/>
        <w:t xml:space="preserve">c = 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 m s</w:t>
      </w:r>
      <w:r>
        <w:rPr>
          <w:vertAlign w:val="superscript"/>
        </w:rPr>
        <w:t>-1</w:t>
      </w:r>
      <w:r>
        <w:rPr/>
        <w:t xml:space="preserve"> and h = 6.6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4</w:t>
      </w:r>
      <w:r>
        <w:rPr/>
        <w:t xml:space="preserve"> J-s]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tate the drawbacks of classical free electron theory of metals. Derive an expression for the conductivity using F-D statistics in met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ail the dynamics (velocity and acceleration) of electron confined to a periodic lattice in it’s first allowed ba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erive the continuity equation in the non equilibrium condition of semi conductors and write the practical implications of minority carrier life time in applianc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junction potential carrier for a Germanium p-n junction [at 30</w:t>
      </w:r>
      <w:r>
        <w:rPr>
          <w:vertAlign w:val="superscript"/>
        </w:rPr>
        <w:t>o</w:t>
      </w:r>
      <w:r>
        <w:rPr/>
        <w:t>C], if both the regions are doped to one atom in 10</w:t>
      </w:r>
      <w:r>
        <w:rPr>
          <w:vertAlign w:val="superscript"/>
        </w:rPr>
        <w:t>6</w:t>
      </w:r>
      <w:r>
        <w:rPr/>
        <w:t xml:space="preserve"> Ge atoms. [given density of Germanium  is 4.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8</w:t>
      </w:r>
      <w:r>
        <w:rPr/>
        <w:t xml:space="preserve"> m</w:t>
      </w:r>
      <w:r>
        <w:rPr>
          <w:vertAlign w:val="superscript"/>
        </w:rPr>
        <w:t>-3</w:t>
      </w:r>
      <w:r>
        <w:rPr/>
        <w:t xml:space="preserve"> and intrinsic carrier concentration of  Ge is </w:t>
      </w:r>
    </w:p>
    <w:p>
      <w:pPr>
        <w:pStyle w:val="Normal"/>
        <w:ind w:left="720" w:hanging="0"/>
        <w:jc w:val="both"/>
        <w:rPr/>
      </w:pPr>
      <w:r>
        <w:rPr/>
        <w:t xml:space="preserve">2.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19</w:t>
      </w:r>
      <w:r>
        <w:rPr/>
        <w:t xml:space="preserve"> m</w:t>
      </w:r>
      <w:r>
        <w:rPr>
          <w:vertAlign w:val="superscript"/>
        </w:rPr>
        <w:t>-3</w:t>
      </w:r>
      <w:r>
        <w:rPr/>
        <w:t>]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Code No.NR-10201</w:t>
        <w:tab/>
        <w:tab/>
        <w:tab/>
        <w:tab/>
        <w:t>-2-</w:t>
        <w:tab/>
        <w:tab/>
        <w:tab/>
        <w:t>Set No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-461645</wp:posOffset>
                </wp:positionV>
                <wp:extent cx="11518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36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an expression for the internal electric field in dielectrics exposed to a external field 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If the relative permittivity of sulphur is 4.0, calculate its atomic polarizability [given that sulphur in cubic form has a density of 2.0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kg / m</w:t>
      </w:r>
      <w:r>
        <w:rPr>
          <w:vertAlign w:val="superscript"/>
        </w:rPr>
        <w:t>3</w:t>
      </w:r>
      <w:r>
        <w:rPr/>
        <w:t xml:space="preserve"> and its atomic weight is 32]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Write the necessary theory to relate electron momentum to the origin of magnetism and write the brief classification of magnetism in materials basing on the temperature dependence of susceptibility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ysteresis in soft and hard magnetic materials and their specific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Semi conductor laser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V-number in optical fibre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Light emitting diode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Type-II super conduc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1151890" cy="351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Electronics Engineering, Electronics and Communications Engineering, Computer Science and Engineering, Electronics and Instrumentation Engineering, Bio-Medical Engineering, Electronics and Control Engineering, Electronics and Telematics, Electronics and Computer Engineering,  Computer Science and Systems Engineering, Computer Science and Information Technology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an expression for the lattice energy in ionic crystals and prove that the Madelung constant for molecule in NaCl like ionic crystals is 2 ln 2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compressibility of an ionic solid with Madelung constant 1.76 and lattice constant 0.41 mm and a repulsive exponent value of 10.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Bragg’s law of X-ray diffraction and obtain the relation that connects the interplanar distance d in orthogonal systems with lattice parameters a, b and 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e crystallizes in diamond (form) structures with 8 atoms per unit cell. If the lattice constant is 5.62 AU, calculate its dens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suitable picturization of potential well and imposed boundary conditions, derive the Schroedinger’s equation for metallic electron and prove that the energy levels are unequally spac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energy required to pump an electron from ground state to the 2</w:t>
      </w:r>
      <w:r>
        <w:rPr>
          <w:vertAlign w:val="superscript"/>
        </w:rPr>
        <w:t>nd</w:t>
      </w:r>
      <w:r>
        <w:rPr/>
        <w:t xml:space="preserve"> excited state in a me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consequences of applying F-D statistics to classical free electron theory of metals and detail the relevant source mechanism behind electrical resist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the number of allowed states in any energy band in a solid is equal to the number of primitive unit ce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an expression for the density of holes in the valency band in an intrinsic semicondu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resistivity of an intrinsic semiconductor is 5 ohm-m  at 300 K and 2.5 ohm-m at 320 K, what would be its energy gap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erive equation of continuity in semiconductors involving drift and diffusion mechanisms of carrier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a SQUI D.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Code No.NR-10201</w:t>
        <w:tab/>
        <w:tab/>
        <w:tab/>
        <w:tab/>
        <w:t>-2-</w:t>
        <w:tab/>
        <w:tab/>
        <w:tab/>
        <w:t>Set No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-461645</wp:posOffset>
                </wp:positionV>
                <wp:extent cx="1151890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36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Classius-Mosotti equation of dielectrics and explain the concept of complex dielectric consta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role of Heisenberg exchange interaction in ferromagne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0"/>
        <w:jc w:val="both"/>
        <w:rPr/>
      </w:pPr>
      <w:r>
        <w:rPr/>
        <w:t>(a)</w:t>
        <w:tab/>
        <w:t>Energy level diagram of He-Ne laser.</w:t>
      </w:r>
    </w:p>
    <w:p>
      <w:pPr>
        <w:pStyle w:val="Normal"/>
        <w:ind w:left="720" w:hanging="0"/>
        <w:jc w:val="both"/>
        <w:rPr/>
      </w:pPr>
      <w:r>
        <w:rPr/>
        <w:t>(b)</w:t>
        <w:tab/>
        <w:t>Refractive index profiles of step-graded index fibres.</w:t>
      </w:r>
    </w:p>
    <w:p>
      <w:pPr>
        <w:pStyle w:val="Normal"/>
        <w:ind w:left="720" w:hanging="0"/>
        <w:jc w:val="both"/>
        <w:rPr/>
      </w:pPr>
      <w:r>
        <w:rPr/>
        <w:t>(c)</w:t>
        <w:tab/>
        <w:t>Effective mass of electron.</w:t>
      </w:r>
    </w:p>
    <w:p>
      <w:pPr>
        <w:pStyle w:val="Normal"/>
        <w:ind w:left="720" w:hanging="0"/>
        <w:jc w:val="both"/>
        <w:rPr/>
      </w:pPr>
      <w:r>
        <w:rPr/>
        <w:t>(d)</w:t>
        <w:tab/>
        <w:t>Burger’s vector in dislo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9:14:00Z</dcterms:created>
  <dc:creator>edep</dc:creator>
  <dc:description/>
  <dc:language>en-US</dc:language>
  <cp:lastModifiedBy>DE</cp:lastModifiedBy>
  <dcterms:modified xsi:type="dcterms:W3CDTF">2003-10-21T10:09:00Z</dcterms:modified>
  <cp:revision>64</cp:revision>
  <dc:subject/>
  <dc:title/>
</cp:coreProperties>
</file>